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-461645</wp:posOffset>
                </wp:positionV>
                <wp:extent cx="50380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rades 6-8: Writing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Scope and Sequenc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anghai American School Pudo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3.7pt;mso-wrap-distance-left:9.05pt;mso-wrap-distance-right:9.05pt;mso-wrap-distance-top:0pt;mso-wrap-distance-bottom:0pt;margin-top:-36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rades 6-8: Writing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Scope and Sequence</w:t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anghai American School Pudo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keeping with SAS’ focus on the 6+1 Traits, the following will be explicitly taught and applied throughout the scope and sequence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dea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rganization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oice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ntence fluency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ord choice </w:t>
      </w:r>
    </w:p>
    <w:p>
      <w:pPr>
        <w:pStyle w:val="Normal"/>
        <w:numPr>
          <w:ilvl w:val="0"/>
          <w:numId w:val="6"/>
        </w:numPr>
        <w:rPr/>
      </w:pPr>
      <w:r>
        <w:rPr/>
        <w:t>Convention u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4132"/>
        <w:gridCol w:w="4132"/>
        <w:gridCol w:w="4133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ade 6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ade 7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ade 8</w:t>
            </w:r>
          </w:p>
        </w:tc>
      </w:tr>
      <w:tr>
        <w:trPr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32"/>
                <w:szCs w:val="20"/>
                <w:lang w:val="en-US" w:eastAsia="zh-CN"/>
              </w:rPr>
            </w:pPr>
            <w:r>
              <w:rPr>
                <w:rFonts w:eastAsia="SimSun;宋体"/>
                <w:b/>
                <w:bCs/>
                <w:sz w:val="32"/>
                <w:szCs w:val="20"/>
                <w:lang w:val="en-US" w:eastAsia="zh-CN"/>
              </w:rPr>
            </w:r>
          </w:p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Narrativ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Teacher explicitly reviews/ model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oi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ypes (creative, personal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variety of purposes for narrative:</w:t>
            </w:r>
          </w:p>
          <w:p>
            <w:pPr>
              <w:pStyle w:val="Normal"/>
              <w:ind w:left="360" w:hanging="0"/>
              <w:rPr/>
            </w:pPr>
            <w:r>
              <w:rPr/>
              <w:t>(</w:t>
            </w:r>
            <w:r>
              <w:rPr>
                <w:i/>
                <w:iCs/>
              </w:rPr>
              <w:t>Entertain, inform, teach, reflect, experience, stimulat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sistent use of  tense with clear purpo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ange of tense in dialogu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iety of language suited to purpo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wareness of purpose of adjectives, adverb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051"/>
        <w:gridCol w:w="4140"/>
        <w:gridCol w:w="4166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ade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ade 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ade 8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Procedur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Medium: Science reports; Math Problem of the Week (POW)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Aware of and/or able to us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bject specific vocabulary including precise action verbs, adverbs or adjectives to ensure accuracy &amp; clari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arifying purpose of pie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imeless present ten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ropriate sub section headings indicating sequen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omplex </w:t>
              <w:br/>
              <w:t>procedur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bility to select appropriate style (point form, paragraphs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4091"/>
        <w:gridCol w:w="4140"/>
        <w:gridCol w:w="4166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ade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ade 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ade 8</w:t>
            </w:r>
          </w:p>
        </w:tc>
      </w:tr>
      <w:tr>
        <w:trPr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Report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 xml:space="preserve">Medium: </w:t>
            </w:r>
            <w:r>
              <w:rPr>
                <w:sz w:val="24"/>
                <w:lang w:val="en-AU"/>
              </w:rPr>
              <w:t>Science report, research report (global issues, historical, geographical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Consolidation of report structur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roduction/Pref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formation organized within topic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ragraph / topic senten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 of key examp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 of appropriate images (labelled diagrams, illustrations, cross sections etc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clusion that accurately identifies main poi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person &amp; present ten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-text cita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bliography (MLA &amp; APA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4049"/>
        <w:gridCol w:w="4097"/>
        <w:gridCol w:w="4131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ade 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ade 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ade 8</w:t>
            </w:r>
          </w:p>
        </w:tc>
      </w:tr>
      <w:tr>
        <w:trPr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Expository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es the purpose of exposition</w:t>
            </w:r>
          </w:p>
          <w:p>
            <w:pPr>
              <w:pStyle w:val="Normal"/>
              <w:rPr/>
            </w:pPr>
            <w:r>
              <w:rPr/>
              <w:t>Medium: Essays (descriptive, comparison, cause and effect)</w:t>
            </w:r>
          </w:p>
          <w:p>
            <w:pPr>
              <w:pStyle w:val="BodyText2"/>
              <w:rPr>
                <w:sz w:val="24"/>
                <w:lang w:val="en-AU"/>
              </w:rPr>
            </w:pPr>
            <w:r>
              <w:rPr>
                <w:sz w:val="24"/>
                <w:lang w:val="en-AU"/>
              </w:rPr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Consolidation of: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specialised vocabulary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organizes explanation for clear interpretation.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Use of: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definitions &amp; descriptions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Writes logically sequenced, cohesive explan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4061"/>
        <w:gridCol w:w="4110"/>
        <w:gridCol w:w="4147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ade 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ade 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ade 8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Persuasiv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AU"/>
              </w:rPr>
              <w:t>Medium: Editorials, commentaries</w:t>
            </w:r>
          </w:p>
          <w:p>
            <w:pPr>
              <w:pStyle w:val="BodyText2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Argument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Able to build arguments for and against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Able to justify position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Able to identify audience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Able to identify difference between fact and opinion</w:t>
            </w:r>
          </w:p>
          <w:p>
            <w:pPr>
              <w:pStyle w:val="BodyText2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tructure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Thesis statement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Supporting evidence (building blocks of argument)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Clear restatement of position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Organise arguments into paragraphs -topic sentences &amp; sequencing for effect.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/>
                <w:sz w:val="24"/>
              </w:rPr>
              <w:t>Use</w:t>
            </w:r>
            <w:r>
              <w:rPr>
                <w:sz w:val="24"/>
              </w:rPr>
              <w:t>: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Additive conjunctions (</w:t>
            </w:r>
            <w:r>
              <w:rPr>
                <w:i/>
                <w:iCs/>
                <w:sz w:val="24"/>
              </w:rPr>
              <w:t>too, also, every</w:t>
            </w:r>
            <w:r>
              <w:rPr>
                <w:sz w:val="24"/>
              </w:rPr>
              <w:t>)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versive conjunctions (</w:t>
            </w:r>
            <w:r>
              <w:rPr>
                <w:i/>
                <w:iCs/>
                <w:sz w:val="24"/>
              </w:rPr>
              <w:t>however, on the other hand, although</w:t>
            </w:r>
            <w:r>
              <w:rPr>
                <w:sz w:val="24"/>
              </w:rPr>
              <w:t>)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onnectives (</w:t>
            </w:r>
            <w:r>
              <w:rPr>
                <w:i/>
                <w:sz w:val="24"/>
              </w:rPr>
              <w:t>nevertheless, but</w:t>
            </w:r>
            <w:r>
              <w:rPr>
                <w:sz w:val="24"/>
              </w:rPr>
              <w:t>)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Identification of emotive words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Use of passive speech (take out the personal pronoun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18"/>
      <w:lang w:val="en-US"/>
    </w:rPr>
  </w:style>
  <w:style w:type="paragraph" w:styleId="BodyText2">
    <w:name w:val="Body Text 2"/>
    <w:basedOn w:val="Normal"/>
    <w:qFormat/>
    <w:pPr/>
    <w:rPr>
      <w:sz w:val="18"/>
      <w:lang w:val="en-US"/>
    </w:rPr>
  </w:style>
  <w:style w:type="paragraph" w:styleId="BodyText3">
    <w:name w:val="Body Text 3"/>
    <w:basedOn w:val="Normal"/>
    <w:qFormat/>
    <w:pPr/>
    <w:rPr>
      <w:b/>
      <w:bCs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11:00Z</dcterms:created>
  <dc:creator>sas</dc:creator>
  <dc:description/>
  <cp:keywords/>
  <dc:language>en-US</dc:language>
  <cp:lastModifiedBy>sas</cp:lastModifiedBy>
  <dcterms:modified xsi:type="dcterms:W3CDTF">2008-04-22T01:40:00Z</dcterms:modified>
  <cp:revision>7</cp:revision>
  <dc:subject/>
  <dc:title>Prep</dc:title>
</cp:coreProperties>
</file>